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26</w:t>
      </w:r>
    </w:p>
    <w:p>
      <w:pPr>
        <w:pStyle w:val="Normal"/>
        <w:jc w:val="both"/>
        <w:rPr>
          <w:sz w:val="28"/>
          <w:szCs w:val="24"/>
          <w:lang w:val="uk-UA"/>
        </w:rPr>
      </w:pPr>
      <w:bookmarkStart w:id="1" w:name="_Hlk190673491"/>
      <w:bookmarkEnd w:id="1"/>
      <w:r>
        <w:rPr>
          <w:sz w:val="28"/>
          <w:szCs w:val="24"/>
          <w:lang w:val="uk-UA"/>
        </w:rPr>
        <w:t>Про звільнення від плати за надання соціальних послуг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окремих категорій громадян Малинськ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ької територіальної громади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лежної  організації надання соціальних послуг громадянам, які перебувають у складних життєвих обставинах, відповідно до Закону України «Про місцеве самоврядування в Україні», Закону України «Про соціальні послуги», керуючись Постановою Кабінету Міністрів України «Про організацію надання соціальних послуг» №587 від 01.06.2020, враховуючи пропозиції КЗ «Територіальний центр соціального обслуговування (надання соціальних послуг) Малинської міської територіальної громади» та Малинського міського центру соціальних служб, міська ра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1.Звільнити від плати за надані соціальні послуги громадян наступних категорій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б з інвалідністю, які не здатні до самообслуговування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одиноких осіб похилого віку, яким на момент звернення виповнилось 75 і більше років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іб похилого віку, яким на момент звернення виповнилось 80 і більше років за надану послугу догляд вдома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всіх одержувачів соціальної послуги соціальна адаптація;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держувачів соціальних послуг, які надаються Малинським міським центром соціальних служб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рішення двадцять третьої сесії восьмого скликання №607 від 23.02.2022 «Про звільнення від плати за надання соціальних послуг окремих категорій громадян Малинської міської територіальної громади».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tabs>
          <w:tab w:val="clear" w:pos="720"/>
          <w:tab w:val="left" w:pos="1276" w:leader="none"/>
        </w:tabs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ргій НЕДОГАРОК</w:t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53:00Z</dcterms:created>
  <dc:creator>Рада</dc:creator>
  <dc:description/>
  <cp:keywords/>
  <dc:language>en-US</dc:language>
  <cp:lastModifiedBy>Світлана</cp:lastModifiedBy>
  <cp:lastPrinted>2025-04-28T11:19:00Z</cp:lastPrinted>
  <dcterms:modified xsi:type="dcterms:W3CDTF">2025-04-28T08:19:00Z</dcterms:modified>
  <cp:revision>5</cp:revision>
  <dc:subject/>
  <dc:title> </dc:title>
</cp:coreProperties>
</file>